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All. n. 4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ELENCO ALLEGATI PRODOTT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1 – Curriculum Vita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 - Ricevute di versamento (di € 49,58 Mod. F23 e € 1,55 Bollettino postal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3 – Fotocopia non autenticata di un documento di identit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– Elenco allegati prodott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In fed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___________ , _____________ 20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7:17:00Z</dcterms:created>
  <dc:creator>user</dc:creator>
  <dc:description/>
  <cp:keywords/>
  <dc:language>en-US</dc:language>
  <cp:lastModifiedBy>collegio01</cp:lastModifiedBy>
  <cp:lastPrinted>2011-03-31T11:27:00Z</cp:lastPrinted>
  <dcterms:modified xsi:type="dcterms:W3CDTF">2013-03-15T17:17:00Z</dcterms:modified>
  <cp:revision>2</cp:revision>
  <dc:subject/>
  <dc:title>ELENCO ALLEGATI PRODOTTI </dc:title>
</cp:coreProperties>
</file>