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AUTORIZZAZIONE AL TRATTAMENTO DEI DATI PERSONALI -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autoSpaceDE w:val="false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Si informa, ai sensi dell'art. 13 del D.L.vo n. 196/03, che i dati personali forniti dai candidati, raccolti dal Ministero dell’Istruzione, dell’Università e della Ricerca - Roma (Viale   Trastevere 76/a), sono utilizzati per le necessarie finalità di gestione delle procedure inerenti gli esami di abilitazione di cui trattasi. Gli interessati hanno i correlati diritti di cui all'art. 7 del decreto legislativo citato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Per presa visione ed  accettazione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(Geom. ..............................................................)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Massa,   li  …………………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5:28:00Z</dcterms:created>
  <dc:creator>valentina</dc:creator>
  <dc:description/>
  <cp:keywords/>
  <dc:language>en-US</dc:language>
  <cp:lastModifiedBy>collegio01</cp:lastModifiedBy>
  <cp:lastPrinted>2004-03-05T11:27:00Z</cp:lastPrinted>
  <dcterms:modified xsi:type="dcterms:W3CDTF">2013-03-13T15:28:00Z</dcterms:modified>
  <cp:revision>2</cp:revision>
  <dc:subject/>
  <dc:title>AUTORIZZAZIONE AL TRATTAMENTO DEI DATI PERSONALI -</dc:title>
</cp:coreProperties>
</file>