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 xml:space="preserve">FAC-SIMILE DI DOMANDA DA PRESENTARE IN </w:t>
      </w:r>
      <w:r>
        <w:rPr>
          <w:rFonts w:cs="Arial" w:ascii="Arial" w:hAnsi="Arial"/>
          <w:b/>
          <w:bCs/>
          <w:i/>
          <w:iCs/>
          <w:u w:val="single"/>
        </w:rPr>
        <w:t>CARTA LEGALE</w:t>
      </w:r>
      <w:r>
        <w:rPr>
          <w:rFonts w:cs="Arial" w:ascii="Arial" w:hAnsi="Arial"/>
        </w:rPr>
        <w:t xml:space="preserve"> (€ 14,62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All'Ill.mo Sig. PRESIDE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dell'Istituto Tecnico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Commerciale e per Geometri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G.TONIOLO”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 xml:space="preserve">Presidenza I.I.S. “A. Meucci”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a Marina Vecchia 230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54100 Massa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Il Sottoscritto ............................ nato a ........................... il 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HIEDE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i essere ammesso a sostenere, presso questo Istituto, gli Esami di Stato per l'Abilitazione all'Esercizio della Professione di Geometra, nella Sessione del corrente anno 2013, indetta con Ordinanza Ministeriale, pubblicata sulla Gazzetta Ufficiale N° 20 - 4^ Serie Speciale del 12 Marzo 2013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A tal fine il sottoscritto, sotto la propria responsabilità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D I C H I A R 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-a)</w:t>
      </w:r>
      <w:r>
        <w:rPr>
          <w:rFonts w:cs="Arial" w:ascii="Arial" w:hAnsi="Arial"/>
        </w:rPr>
        <w:t xml:space="preserve"> di essere in possesso del diploma di istruzione secondaria superiore di geometra conseguito nell'anno scolastico ….../....., presso l'Istituto Tecnico .........................., con la votazione di ......./......, data del diploma, numero e anno di stampa (se esistenti) dello stesso, apposti in calce a destra; data consegna e numero del registro dei diplomi, apposti sul retro. </w:t>
      </w:r>
      <w:r>
        <w:rPr>
          <w:rFonts w:cs="Arial" w:ascii="Arial" w:hAnsi="Arial"/>
          <w:b/>
          <w:bCs/>
          <w:i/>
          <w:iCs/>
          <w:u w:val="single"/>
        </w:rPr>
        <w:t>NEL CASO IN CUI IL DIPLOMA NON SIA ANCORA STA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  <w:u w:val="single"/>
        </w:rPr>
        <w:t>RILASCIATO,</w:t>
      </w:r>
      <w:r>
        <w:rPr>
          <w:rFonts w:cs="Arial" w:ascii="Arial" w:hAnsi="Arial"/>
        </w:rPr>
        <w:t xml:space="preserve"> OVVERO NON SIA, COMUNQUE IN POSSESSO DELL'INTERESSATO, PRECISARE TALI CIRCOSTANZE ED INDICARE L'ISTITUTO CHE HA RILASCIATO IL RELATIVO CERTIFICATO SOSTITUTIVO, SE POSSEDUTO, CON GLI ESTREMI DELLO STESSO (DATA E NUMERO DI PROTOCOLLO)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ppure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</w:rPr>
        <w:t>di essere in possesso del diploma universitario triennale (indicarne gli estremi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in possesso di Laurea (indicarne gli estremi) comprensiva di un tirocinio di sei mes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-b)</w:t>
      </w:r>
      <w:r>
        <w:rPr>
          <w:rFonts w:cs="Arial" w:ascii="Arial" w:hAnsi="Arial"/>
        </w:rPr>
        <w:t xml:space="preserve"> di essere iscritto nel registro dei praticanti del Collegio dei Geometri della Provincia di ................................., al N° .........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-c)</w:t>
      </w:r>
      <w:r>
        <w:rPr>
          <w:rFonts w:cs="Arial" w:ascii="Arial" w:hAnsi="Arial"/>
        </w:rPr>
        <w:t xml:space="preserve"> di aver svolto il periodo di Praticantato presso lo Studio ........................... dal .... al 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N.B.</w:t>
      </w:r>
      <w:r>
        <w:rPr>
          <w:rFonts w:cs="Arial" w:ascii="Arial" w:hAnsi="Arial"/>
        </w:rPr>
        <w:t xml:space="preserve"> : per coloro che hanno completato un periodo non superiore a 18  mesi di attività tecnica subordinata va dichiarato : "di avere svolto attività tecnica subordinata presso ........................................ dal .............. al .................. "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N.B.</w:t>
      </w:r>
      <w:r>
        <w:rPr>
          <w:rFonts w:cs="Arial" w:ascii="Arial" w:hAnsi="Arial"/>
        </w:rPr>
        <w:t xml:space="preserve"> : sono riconosciuti come periodo di tirocinio,  anche i corsi di istruzione e formazione tecnica superiore, (IFTS), frequentato con esito positivo, della durata di quattro semestri, comprensivi di tirocinio non inferiori a sei mesi correnti con le attività libero professionali previste dall’albo (art. 55, comma 3, decreto del Presidente della Repubblica n° 328/2001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-d)</w:t>
      </w:r>
      <w:r>
        <w:rPr>
          <w:rFonts w:cs="Arial" w:ascii="Arial" w:hAnsi="Arial"/>
        </w:rPr>
        <w:t xml:space="preserve"> di essere residente in ................ Via ............... N° ..... CAP ....... Tel. ..............., il sottoscritto chiede altresì, che le eventuali comunicazioni relative agli esami gli vengano comunicate al seguente indirizzo ............................................ Tel...............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-e)</w:t>
      </w:r>
      <w:r>
        <w:rPr>
          <w:rFonts w:cs="Arial" w:ascii="Arial" w:hAnsi="Arial"/>
        </w:rPr>
        <w:t xml:space="preserve"> di non aver prodotto, per la sessione 2013 altra domanda di ammissione agli esami in sede divers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.......................                                                              Firma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EGATI : (Vedi art. 6 Gazzetta Ufficiale)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1) Curriculum in carta semplice sottoscritto dal candidato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2) Eventuali Pubblicazioni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3) N° 2 ricevute di versamento (di  € 49,58 e € 1,55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4) Fotocopia non autenticata di un documento di identità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5) Elenco in carta semplice degli allegati prodotti.(deve essere sottoscritto dal candidato e deve indicare i documenti, numerati in ordine progressivo, prodotti a corredo della domanda, compreso l’elenco stesso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ALLEGARE ANCHE MODULO FIRMATO PER AUTORIZZARE IL COLLEGIO AL TRATTAMENTO DEI DATI L. 675/96 (PRIVACY), </w:t>
      </w:r>
      <w:r>
        <w:rPr>
          <w:rFonts w:cs="Arial" w:ascii="Arial" w:hAnsi="Arial"/>
          <w:u w:val="single"/>
        </w:rPr>
        <w:t>SENZA INDICARLO TRA GLI ALLEGATI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 versamento della Tassa di ammissione all’esame pari ad Euro 49,58 deve essere effettuato, a favore del locale ufficio dell’Agenzia delle entrate, presso una banca o </w:t>
      </w:r>
    </w:p>
    <w:p>
      <w:pPr>
        <w:pStyle w:val="Normal"/>
        <w:rPr/>
      </w:pPr>
      <w:r>
        <w:rPr>
          <w:rFonts w:cs="Arial" w:ascii="Arial" w:hAnsi="Arial"/>
        </w:rPr>
        <w:t>un’ ufficio postale utilizzando il modello F23 (codice tributo : 729T; codice ufficio: quello dell’Agenzia delle entrate “locale” in relazione alla residenza anagrafica del candidat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l Contributo di Euro 1.55 deve essere versato sul c/c n. 6693054 intestato all’I.I.S. “A. MEUCCI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LA DOMANDA DEVE ESSERE:</w:t>
      </w:r>
    </w:p>
    <w:p>
      <w:pPr>
        <w:pStyle w:val="TextBody"/>
        <w:rPr/>
      </w:pPr>
      <w:r>
        <w:rPr/>
        <w:t xml:space="preserve">- SPEDITA CON RACCOMANDATA CON RICEVUTA DI RITORNO A: </w:t>
      </w:r>
    </w:p>
    <w:p>
      <w:pPr>
        <w:pStyle w:val="Heading1"/>
        <w:rPr/>
      </w:pPr>
      <w:r>
        <w:rPr/>
        <w:t>COLLEGIO DEI GEOMETRI E DEI GEOMETRI LAUREAT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LLA PROVINCIA DI MASSA CARRAR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ALE ROMA 149 - 54100 MASS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CONSEGNATA A MANO DIRETTAMENTE AL COLLEGI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- INVIATA TRAMITE POSTA ELETTRONICA CERTIFICATA ALL’INDIRIZZO </w:t>
      </w:r>
      <w:hyperlink r:id="rId2">
        <w:r>
          <w:rPr>
            <w:rStyle w:val="InternetLink"/>
            <w:rFonts w:cs="Arial" w:ascii="Arial" w:hAnsi="Arial"/>
            <w:b/>
            <w:bCs/>
          </w:rPr>
          <w:t>collegio.massacarrara@geopec.it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SCADENZA TERMINE PRESENTAZIONE 11 APRILE 2013</w:t>
      </w:r>
    </w:p>
    <w:sectPr>
      <w:type w:val="nextPage"/>
      <w:pgSz w:w="11906" w:h="16838"/>
      <w:pgMar w:left="1134" w:right="1134" w:gutter="0" w:header="0" w:top="571" w:footer="0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legio.massacarrara@geopec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6:31:00Z</dcterms:created>
  <dc:creator>valentina</dc:creator>
  <dc:description/>
  <cp:keywords/>
  <dc:language>en-US</dc:language>
  <cp:lastModifiedBy>collegio01</cp:lastModifiedBy>
  <cp:lastPrinted>2013-03-15T18:27:00Z</cp:lastPrinted>
  <dcterms:modified xsi:type="dcterms:W3CDTF">2013-03-15T17:27:00Z</dcterms:modified>
  <cp:revision>4</cp:revision>
  <dc:subject/>
  <dc:title>FAC-SIMILE DI DOMANDA DA PRESENTARE IN CARTA LEGALE (€ 10,33)</dc:title>
</cp:coreProperties>
</file>